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Helvetica" w:hAnsi="Helvetica" w:cs="Helvetica"/>
          <w:b/>
          <w:b/>
          <w:sz w:val="24"/>
        </w:rPr>
      </w:pPr>
      <w:r>
        <w:rPr>
          <w:rFonts w:cs="Helvetica"/>
          <w:b/>
          <w:sz w:val="24"/>
        </w:rPr>
        <w:t>123 Kids Fun PUZZLE BLU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Fonts w:ascii="Lucida Grande" w:hAnsi="Lucida Grande" w:cs="Lucida Grande"/>
          <w:b/>
          <w:b/>
          <w:sz w:val="24"/>
        </w:rPr>
      </w:pPr>
      <w:r>
        <w:rPr>
          <w:rFonts w:cs="Lucida Grande" w:ascii="Lucida Grande" w:hAnsi="Lucida Grande"/>
          <w:b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Collection of 7 puzzle games with 84 pictures for your preschooler (ages 3 - 6).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84 pictures in 7 categories: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Zoo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Farm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Vehicle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Character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House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Music instruments,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* Forest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 xml:space="preserve">Each picture has 3 difficulty levels – 6, 9 or 12 piece puzzles to solve. On the help screen you will find all details about how to play. 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KIDS LEARN WHILE THEY PLAY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FEATURES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Interactive, carefully conceived, captivating puzzle gam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Designed for Kids: No confusing menus or navigation. Bright, colorful, child-friendly desig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Hundreds of rich graphics, vibrant sounds and beautiful captivating special effec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app designed for iPad/iPhone/iPod Touch - download once works everywhere!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App categories: Early learning, Counting, Numbers, Time, Colors, Shape, Matching, Letters, Games, Foreign Language, Creative Play, Music, Reading, Alphabet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No Advertisment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 No inApp purchase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=-=-=-=-=-=-=-=-=-=-=-=-=-=-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Become a fan of 123 Kids Fun Apps on Facebook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http://www.facebook.com/123KidsFun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Follow us on Twitter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http://twitter.com/123KidsFunApps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Visit 123 Kids Fun Apps website: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http://www.123kidsfun.com</w:t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</w:r>
    </w:p>
    <w:p>
      <w:pPr>
        <w:pStyle w:val="Normal"/>
        <w:bidi w:val="0"/>
        <w:spacing w:lineRule="atLeast" w:line="360"/>
        <w:rPr>
          <w:rFonts w:ascii="Lucida Grande" w:hAnsi="Lucida Grande" w:cs="Lucida Grande"/>
          <w:sz w:val="24"/>
        </w:rPr>
      </w:pPr>
      <w:r>
        <w:rPr>
          <w:rFonts w:cs="Lucida Grande" w:ascii="Lucida Grande" w:hAnsi="Lucida Grande"/>
          <w:sz w:val="24"/>
        </w:rPr>
        <w:t>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