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123 Kids Fun MUSIC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Lucida Grande" w:hAnsi="Lucida Grande" w:cs="Lucida Grande"/>
          <w:b/>
          <w:b/>
          <w:sz w:val="24"/>
        </w:rPr>
      </w:pPr>
      <w:r>
        <w:rPr>
          <w:rFonts w:cs="Lucida Grande" w:ascii="Lucida Grande" w:hAnsi="Lucida Grande"/>
          <w:b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Music game for your toddlers and preschoolers (ages 1 - 4) to start their adventure with the sounds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Enjoy 24 wonderful instrument sounds with an attractive interface. Xylophone, Drums, Guitars, Trumpets, Flute, Bells and many, many more…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123 Kids Fun Music - Fun and easy way to use virtual instruments. Just tap to hear the sounds!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As simple as can be. Designed for kids of all ages.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FEATURES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Designed for Kids: No confusing menus or navigation. Bright, colorful, child-friendly desig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Hundreds of rich graphics, vibrant sounds and beautiful captivating special effec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app designed for iPad/iPhone/iPod Touch - download once works everywhere!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App categories: Colors, Shape, Creative Play, Music, Sound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No Advertismen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No inApp purchase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ave fun!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=-=-=-=-=-=-=-=-=-=-=-=-=-=-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Become a fan of 123 Kids Fun Apps on Facebook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www.facebook.com/123KidsFu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Follow us on Twitter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twitter.com/123KidsFunApp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Visit 123 Kids Fun Apps website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www.123kidsfun.com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