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Helvetica" w:hAnsi="Helvetica" w:cs="Helvetica"/>
          <w:b/>
          <w:b/>
          <w:color w:val="000000"/>
          <w:sz w:val="24"/>
        </w:rPr>
      </w:pPr>
      <w:r>
        <w:rPr>
          <w:rFonts w:cs="Helvetica"/>
          <w:b/>
          <w:sz w:val="24"/>
        </w:rPr>
        <w:t>123 Kids Fun GAM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b/>
          <w:b/>
          <w:color w:val="000000"/>
          <w:sz w:val="24"/>
        </w:rPr>
      </w:pPr>
      <w:r>
        <w:rPr>
          <w:rFonts w:cs="Lucida Grande" w:ascii="Lucida Grande" w:hAnsi="Lucida Grande"/>
          <w:b/>
          <w:color w:val="000000"/>
          <w:sz w:val="24"/>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Collection of twelve educational games/activities for preschoolers (ages 3 to 7).</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theiphonemom.com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So much more than simple ABC’s and 123’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webapprater.com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Quantity with Quality"</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appstorearcade.com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Really cute edutainment title that is packed with educational content"</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thesmartphoneappreview.com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The games are all nicely presented and colourful"</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KIDS LEARN WHILE THEY PLAY!</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Alphabet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Your children can learn the 26 alphabets the correct way by learning their pronunciation and by learning what each alphabet exactly sounds like. All this is accomplished through games associated with the letter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Numbers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Even numbers have their very own game where the child can learn how to count with the right pronunciation, sound and the funniest animation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Sounds and Word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There are basic words that every child is taught in the beginning. This app has games which will teach the child the pronunciation and meaning of those words along with colourful pictures and illustration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Shapes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Learning shapes correctly can play an integral role in developing your child’s skills. This app will help the apple of your eye learn everything in the easiest and the most fun manner possible.</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Animals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It also teaches children how to write the names of animals correctly. The child is asked to put the animals in the correct slot and order after which he or she is shown how the animals look and what they sound like.</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Music</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Music is beyond doubt one of the most integral aspects of a good education. A regular exposure to good music can prove to be successful in developing a sense of appreciation and an aesthetic sense in your child. It also helps your child overcome any problem, stress or worry that he or she might be going through. This app educates children about the various musical instruments like the piano, xylophone and drums. They can also create their very own tunes and learn how to read and write these name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Hit Balloon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Hit Balloons is a game which is meant just for pure fun and frolic. The app provides users with their own scorecard and their very own game centre!</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FEATURE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Interactive, carefully conceived, captivating game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Letter and word definition</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Designed for Kids: No confusing menus or navigation. Bright, colorful, child-friendly design</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Reward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Dozens of sounds and voice recordings of colors, letter, animal sounds, fruit name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Hundreds of rich graphics, vibrant sounds and beautiful captivating special effect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app designed for iPad/iPhone/iPod Touch - download once works everywhere!</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App categories: Early learning, Counting, Numbers, Time, Colors, Shape, Matching, Letters, Games, Foreign Language, Creative Play, Music, Reading, Alphabet</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No Advertisment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No inApp purchase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Become a fan of 123 Kids Fun Apps on Facebook:</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http://www.facebook.com/123KidsFun</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Follow us on Twitter:</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http://twitter.com/123KidsFunApp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Visit 123 Kids Fun Apps website:</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http://www.123kidsfun.com</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