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Helvetica" w:hAnsi="Helvetica" w:cs="Helvetica"/>
          <w:b/>
          <w:b/>
          <w:color w:val="000000"/>
          <w:sz w:val="24"/>
        </w:rPr>
      </w:pPr>
      <w:r>
        <w:rPr>
          <w:rFonts w:cs="Helvetica"/>
          <w:b/>
          <w:sz w:val="24"/>
        </w:rPr>
        <w:t>123 Kids Fun GAMEBOX</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color w:val="000000"/>
          <w:sz w:val="24"/>
        </w:rPr>
      </w:pPr>
      <w:r>
        <w:rPr>
          <w:rFonts w:cs="Lucida Grande" w:ascii="Lucida Grande" w:hAnsi="Lucida Grande"/>
          <w:b/>
          <w:color w:val="000000"/>
          <w:sz w:val="24"/>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Fifteen unique games for your preschooler (ages 3 - 7) that entertain and teach them at same time.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Just tap "Play" to start and cheerful robot Tina guides your child throughout the whole App and explains what to do.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123 Kids Fun GAMEBOX includes 15 different educational gam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Match the letter on the bucket with the one on the trailer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Insert the shape cookie into the kangaroo pouch.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Take animals for a ride on a tractor.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Throw the ball of the right colour into the basket.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Find the match to each sock to make a pair.</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Show food eaten by a specific animal.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Guess the sounds of animal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Find differenc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Find the animal that does not match the other animal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Arrange pieces of fruits and vegetabl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Learn colours with dinosaur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Look for two of the same pictur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Pop and count soap bubbl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Match the pictures with their shadow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What comes nex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123 Kids Fun GAMEBOX is application for the the younger members of your family, which includes puzzles, recognizing colours, guessing animal sounds, counting and bursting soap bubbles and many other gam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Your child learns the names of animals, fruits, vegetables, objects, colours and digits, and how to find similarities and differenc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According to the rule, a child should be praised and awarded for achievements. Each successfully completed task is rewarded by Tina and great collection of sticker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Each game has great graphic interface with the animation and sound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Easy navigation, simple tasks and the helpful Tina make the App very friendly for your kids. You may help your child, but you don’t have to. Robot Tina informs your child what to do on individual screen in an easy and direct way.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Children who have already tested the game confirmed that it is a fantastic game and that they will play it every day from now on.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123 Kids Fun GAMEBOX has 2 options to play: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Tap "Play"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Games are chosen randomly. When you finish all of them, you will receive a sticker.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Choose games to play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Each module is clickable. You can turn on or turn off each of games so you can practice activities that you would like to improve. When you finish a round of chosen games, you will receive a sticker.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eatur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Kids friendly App,</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Thirteen different educational activities to practic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Prizes and awar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Very colorful animation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NO ADVERTISING,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 NO InApp PURCHASES.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Become a fan of 123 Kids Fun Apps on Facebook:</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facebook.com/123KidsFu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ollow us on Twitter:</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twitter.com/123KidsFunApp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Visit 123 Kids Fun Apps websit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123kidsfun.com</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