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Helvetica" w:hAnsi="Helvetica" w:cs="Helvetica"/>
          <w:b/>
          <w:b/>
          <w:color w:val="000000"/>
          <w:sz w:val="24"/>
        </w:rPr>
      </w:pPr>
      <w:r>
        <w:rPr>
          <w:rFonts w:cs="Helvetica"/>
          <w:b/>
          <w:color w:val="000000"/>
          <w:sz w:val="24"/>
        </w:rPr>
        <w:t xml:space="preserve">123 Kids Fun </w:t>
      </w:r>
      <w:r>
        <w:rPr>
          <w:rFonts w:cs="Helvetica"/>
          <w:b/>
          <w:color w:val="373737"/>
          <w:sz w:val="24"/>
          <w:highlight w:val="white"/>
        </w:rPr>
        <w:t>Christmas Tre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Lucida Grande" w:hAnsi="Lucida Grande" w:cs="Lucida Grande"/>
          <w:b/>
          <w:b/>
          <w:color w:val="000000"/>
          <w:sz w:val="24"/>
        </w:rPr>
      </w:pPr>
      <w:r>
        <w:rPr>
          <w:rFonts w:cs="Lucida Grande" w:ascii="Lucida Grande" w:hAnsi="Lucida Grande"/>
          <w:b/>
          <w:color w:val="000000"/>
          <w:sz w:val="24"/>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Christmas is a magical time. One of its important parts is decorating the Christmas Tree. Who of us adults does not remember how much fun it was? How much laughter? How many unforgettable memori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xml:space="preserve">Each house every year has its one and only and unique Christmas Tree. Each of us can give free rein to one’s imagination and create something totally unrepeatable. And this is what our application is all about. </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Make your own unique Christmas Tre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6 Christmas Trees to choose from</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16 drawers with ornaments grouped by them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ornaments are animated and emit sound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you can make baubles with photo of your Mum, friends, etc.</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make your own Christmas Tree, take a photo of it, write the wishes, and sent an original Christmas card to your friend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SURPRISE! Since 1 December, every day you will find a present under your Christmas Tre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FEATUR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Interactive, carefully conceived, captivating gam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Designed for Kids: No confusing menus or navigation. Bright, colorful, child-friendly design</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Reward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Hundreds of rich graphics, vibrant sounds and beautiful captivating special effect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app designed for iPad/iPhone/iPod Touch - download once works everywher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App categories: Early learning, Time, Colors, Shape, Matching, Games, Creative Play, Music, Alphabe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 No Advertisment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Become a fan of 123 Kids Fun Apps on Facebook:</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www.facebook.com/123KidsFun</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Follow us on Twitter:</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twitter.com/123KidsFunApp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Visit 123 Kids Fun Apps website:</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http://www.123kidsfun.com</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About 123 KIDS FUN APP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e share a passion for children, music, education, design, and play. Our goal is to create the highest quality games for toddlers and preschoolers, running on the smartphones and tablets. We are making games that are fun and smart, that are entertaining and educational. We are making games that let kids explore, games where there are no wrong moves, but where the right move will reveal, reward, and teach. 123 Kids Fun Apps is a member of Moms with Apps, a collaborative group of family-friendly developers seeking to promote quality apps for kids and families.</w:t>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r>
    </w:p>
    <w:p>
      <w:pPr>
        <w:pStyle w:val="Normal"/>
        <w:bidi w:val="0"/>
        <w:spacing w:lineRule="atLeast" w:line="360"/>
        <w:rPr>
          <w:rFonts w:ascii="Lucida Grande" w:hAnsi="Lucida Grande" w:cs="Lucida Grande"/>
          <w:sz w:val="24"/>
          <w:highlight w:val="white"/>
        </w:rPr>
      </w:pPr>
      <w:r>
        <w:rPr>
          <w:rFonts w:cs="Lucida Grande" w:ascii="Lucida Grande" w:hAnsi="Lucida Grande"/>
          <w:sz w:val="24"/>
          <w:highlight w:val="white"/>
        </w:rPr>
        <w:t>We love getting feedback from our users. If you have questions or comments, please send them to contact@123kidsfun.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