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rPr>
          <w:rFonts w:ascii="Helvetica" w:hAnsi="Helvetica" w:cs="Helvetica"/>
          <w:b/>
          <w:b/>
          <w:color w:val="000000"/>
          <w:sz w:val="24"/>
        </w:rPr>
      </w:pPr>
      <w:r>
        <w:rPr>
          <w:rFonts w:cs="Helvetica"/>
          <w:b/>
          <w:color w:val="000000"/>
          <w:sz w:val="24"/>
        </w:rPr>
        <w:t xml:space="preserve">123 Kids Fun </w:t>
      </w:r>
      <w:r>
        <w:rPr>
          <w:rFonts w:cs="Helvetica"/>
          <w:b/>
          <w:color w:val="373737"/>
          <w:sz w:val="24"/>
          <w:highlight w:val="white"/>
        </w:rPr>
        <w:t>Animated Puzzl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Lucida Grande" w:hAnsi="Lucida Grande" w:cs="Lucida Grande"/>
          <w:b/>
          <w:b/>
          <w:color w:val="000000"/>
          <w:sz w:val="24"/>
        </w:rPr>
      </w:pPr>
      <w:r>
        <w:rPr>
          <w:rFonts w:cs="Lucida Grande" w:ascii="Lucida Grande" w:hAnsi="Lucida Grande"/>
          <w:b/>
          <w:color w:val="000000"/>
          <w:sz w:val="24"/>
        </w:rPr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 xml:space="preserve">New attractive game for preschoolers (ages 3 - 7). Arrange all pictures on the board to enable animation! 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>KIDS LEARN WHILE THEY PLAY!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 xml:space="preserve">Fun with the application involves easy and quick navigation between many boards, colourful animated pictures and realistic sounds. 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 xml:space="preserve">Our app includes 10 boards: 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 xml:space="preserve">* Vehicles, 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 xml:space="preserve">* Safari. 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 xml:space="preserve">* Pets, 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 xml:space="preserve">* In the kitchen, 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 xml:space="preserve">* Toys for children, 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 xml:space="preserve">* Playground, 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 xml:space="preserve">* Cat Show, 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 xml:space="preserve">* Schoolyard, 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 xml:space="preserve">* In the garden, 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 xml:space="preserve">* Farm Animals. 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 xml:space="preserve">Each board is comprised of 6 pictures to be arranged. Each picture has two difficulty levels: easy (5 elements) and difficult (9 elements). 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 xml:space="preserve">In addition, the application is comprised of one special board with 5 pictures to be completed: 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 xml:space="preserve">* Space, 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 xml:space="preserve">* Toys, 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 xml:space="preserve">* Clothes, 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 xml:space="preserve">* Vegetables and Fruits, 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 xml:space="preserve">* Houses. 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 xml:space="preserve">To see an attractive animation, insert pictures appearing on the cloud into the right place. 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 xml:space="preserve">FEATURES 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>- Interactive, carefully conceived, captivating games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>- Designed for Kids: No confusing menus or navigation. Bright, colorful, child-friendly design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>- Dozens of sounds and voice recordings of colors, letter, animal sounds, fruit names...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>- Hundreds of rich graphics, vibrant sounds and beautiful captivating special effects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>- app designed for iPad/iPhone/iPod Touch - download once works everywhere!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>- App categories: Early learning, Counting, Numbers, Time, Colors, Shape, Matching, Letters, Games, Foreign Language, Creative Play, Music, Reading, Alphabet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>- No Advertisments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>- No inApp purchases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>-=-=-=-=-=-=-=-=-=-=-=-=-=-=-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>Become a fan of 123 Kids Fun Apps on Facebook: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>http://www.facebook.com/123KidsFun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>Follow us on Twitter: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>http://twitter.com/123KidsFunApps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>Visit 123 Kids Fun Apps website: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>http://www.123kidsfun.com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  <w:highlight w:val="white"/>
        </w:rPr>
      </w:pPr>
      <w:r>
        <w:rPr>
          <w:rFonts w:cs="Lucida Grande" w:ascii="Lucida Grande" w:hAnsi="Lucida Grande"/>
          <w:sz w:val="24"/>
          <w:highlight w:val="white"/>
        </w:rPr>
        <w:t>-=-=-=-=-=-=-=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